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_________________</w:t>
        <w:tab/>
        <w:tab/>
        <w:t xml:space="preserve">Pop Quiz 2 </w:t>
        <w:tab/>
        <w:tab/>
        <w:tab/>
        <w:t>Date:________________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rections: Write the correct answer in the space provided.  You have 20 minutes to finish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at was the name of the group who were spinning in the video clip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did the person realize from filming the Bag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at acronym did we learn as a system to understanding beyond the simple meaning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picture of the young and old woman was designed to make the point that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at is the definition of Intertextualit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at are intertextual clues to look for to be able to pick which stories are link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ranslate Genesis 12: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ranslate Deuteronomy 15: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ranslate Numbers 23: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Name our major problem in the Noah stor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at is the word that links both the Yonah and Noah stor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does Rashi believe is the sin in Genesi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at were the animals doing according to Rashi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at is the evidence in the Yonah story that indicates that the animals were doing something wrong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at is the problem in the Purim Stor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6) What textual clues connect the story of Purim to Book of Samuel? 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Define the following Acronym in Hebrew and English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DavidD" w:hAnsi="DavidD" w:cs="DavidD"/>
          <w:sz w:val="36"/>
          <w:szCs w:val="36"/>
        </w:rPr>
      </w:pPr>
      <w:r>
        <w:rPr>
          <w:rFonts w:cs="DavidD" w:ascii="DavidD" w:hAnsi="DavidD"/>
          <w:color w:val="000000"/>
          <w:sz w:val="36"/>
          <w:szCs w:val="36"/>
        </w:rPr>
        <w:t></w:t>
      </w:r>
      <w:r>
        <w:rPr>
          <w:rFonts w:cs="DavidD" w:ascii="DavidD" w:hAnsi="DavidD"/>
          <w:color w:val="000000"/>
          <w:sz w:val="36"/>
          <w:szCs w:val="36"/>
        </w:rPr>
        <w:tab/>
        <w:tab/>
        <w:tab/>
        <w:tab/>
        <w:t></w:t>
        <w:tab/>
        <w:tab/>
        <w:tab/>
        <w:tab/>
        <w:t></w:t>
        <w:tab/>
        <w:tab/>
        <w:tab/>
        <w:tab/>
        <w:t></w:t>
      </w:r>
    </w:p>
    <w:p>
      <w:pPr>
        <w:pStyle w:val="Normal"/>
        <w:rPr/>
      </w:pPr>
      <w:r>
        <w:rPr/>
        <w:t>Heb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     ______________</w:t>
        <w:tab/>
        <w:tab/>
        <w:t>________________</w:t>
        <w:tab/>
        <w:t xml:space="preserve">    </w:t>
        <w:tab/>
        <w:t xml:space="preserve">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     ______________</w:t>
        <w:tab/>
        <w:tab/>
        <w:t>________________</w:t>
        <w:tab/>
        <w:t xml:space="preserve">     </w:t>
        <w:tab/>
        <w:t xml:space="preserve">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Who is Haman a descendant of and how does that explain why he wanted to kill all of the Jews of Per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Who is Mordecia a descendant of and how does that explain why he did not bow to Ha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Why do the Rabbis think Mordecia did not b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avidD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29:00Z</dcterms:created>
  <dc:creator>tamian</dc:creator>
  <dc:description/>
  <cp:keywords/>
  <dc:language>en-US</dc:language>
  <cp:lastModifiedBy>tamian</cp:lastModifiedBy>
  <dcterms:modified xsi:type="dcterms:W3CDTF">2010-03-01T09:29:00Z</dcterms:modified>
  <cp:revision>2</cp:revision>
  <dc:subject/>
  <dc:title>Name:_________________</dc:title>
</cp:coreProperties>
</file>